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iCs/>
        </w:rPr>
        <w:t>Temeljem članka 18., stavak 1., Zakona o udrugama („Narodne Novine“ broj 74/14, 70/17, 98/19 i 151/22), te članka 28. Statuta LAG-a Vuka-Dunav (06. rujna 2023. godine), Izmjenama i dopunama Statuta (17. prosinca 2024. godine), Upravni odbor LAG-a, na svojoj 77. sjednici, dana 24. listopada 2025. godine, donos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ODLUK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izmjeni predstavnika Općine Čepin</w:t>
        <w:br/>
        <w:t xml:space="preserve">u LAG-u Vuka - Dunav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Dana 23. svibnja 2025. godine Ivan Žeravica prestao je obnašati dužnost zamjenika Općinskog načelnika Općine Čepin. Sukladno tome, za ovlaštenu osobu člana Općine Čepin u LAG-u Vuka – Dunav imenuje se Marica Beraković, pročelnica Upravnog odjela za gospodarstvo i komunalno – stambenu djelatnost Općine Čep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onačni popis svih trenutačnih članova Upravnog odbora LAG-a Vuka - Dunav i njihovih predstavnika glas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ĆINA ANTUNOVAC – Davor Tubanjski, jav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ĆINA ČEPIN – Marica Beraković, jav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ĆINA VLADISALVCI – Marjan Tomas, jav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ĆINA VUKA – Damir Maričić, jav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G VILA MARIO – Mario Vila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G ŠUNIĆ LJUBICA – Ljubica Šunić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G LONČARIĆ ROMAN – Roman Lončarić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VSZ FRUCTUS – Zdenko Đerđ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VSZ AGROVLADISLAVCI – Maja Magdika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G GICI DUBRAVKA – Dubravka Gici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G MARTINOVIĆ MLADEN – Mladen Martinović, gospodarsk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RUGA UMIROVLJENIKA OPĆINE ANTUNOVAC – Grozde Mikulić, civil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D "KLASJE SLAVONIJE" ANTUNOVAC – Marija Horvatek, civil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RUGA VETERANA VOJNE POLICIJE IZ DOMOVINSKOG RATA OBŽ – Stipe Modrić, civil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NK VITEZ 92 ANTUNOVAC – Zdravko Krznarić, civilni sektor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UD "IVAN KAPISTRAN ADAMOVIĆ" ČEPIN – Doris Zubaj, civilni sektor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CENTAR ZA MLADE DALJ – Milica Sevkić, civilni sek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a 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URBROJ: UO/25-38</w:t>
      </w:r>
    </w:p>
    <w:p>
      <w:pPr>
        <w:pStyle w:val="Normal"/>
        <w:rPr/>
      </w:pPr>
      <w:r>
        <w:rPr/>
        <w:t xml:space="preserve">U Antunovcu, 24. listopada 2025. godine                                                         </w:t>
        <w:tab/>
        <w:tab/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Predsjednik Upravnog odbora</w:t>
      </w:r>
    </w:p>
    <w:p>
      <w:pPr>
        <w:pStyle w:val="Normal"/>
        <w:spacing w:lineRule="auto" w:line="254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 xml:space="preserve">        LAG-a Vuka-Dunav</w:t>
      </w:r>
    </w:p>
    <w:p>
      <w:pPr>
        <w:pStyle w:val="Normal"/>
        <w:spacing w:lineRule="auto" w:line="254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 xml:space="preserve">  Marjan Tomas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6:27:00Z</dcterms:created>
  <dc:creator>Nataša</dc:creator>
  <dc:description/>
  <cp:keywords/>
  <dc:language>en-US</dc:language>
  <cp:lastModifiedBy>Tea Kujundžić</cp:lastModifiedBy>
  <cp:lastPrinted>2015-02-10T11:44:00Z</cp:lastPrinted>
  <dcterms:modified xsi:type="dcterms:W3CDTF">2025-10-27T07:56:00Z</dcterms:modified>
  <cp:revision>9</cp:revision>
  <dc:subject/>
  <dc:title/>
</cp:coreProperties>
</file>